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t>VOLTAIRE</w:t>
      </w:r>
    </w:p>
    <w:p>
      <w:pPr>
        <w:pStyle w:val="Normal"/>
        <w:rPr/>
      </w:pPr>
      <w:r>
        <w:rPr/>
      </w:r>
    </w:p>
    <w:p>
      <w:pPr>
        <w:pStyle w:val="Normal"/>
        <w:rPr/>
      </w:pPr>
      <w:r>
        <w:rPr/>
        <w:t xml:space="preserve">    </w:t>
      </w:r>
    </w:p>
    <w:p>
      <w:pPr>
        <w:pStyle w:val="Normal"/>
        <w:rPr/>
      </w:pPr>
      <w:r>
        <w:rPr/>
        <w:t xml:space="preserve">Voltaire, assumed name of François Marie Arouet (1694-1778), French writer and philosopher, who was one of the leaders of the Enlightenment. </w:t>
      </w:r>
    </w:p>
    <w:p>
      <w:pPr>
        <w:pStyle w:val="Normal"/>
        <w:rPr/>
      </w:pPr>
      <w:r>
        <w:rPr/>
      </w:r>
    </w:p>
    <w:p>
      <w:pPr>
        <w:pStyle w:val="Normal"/>
        <w:rPr/>
      </w:pPr>
      <w:r>
        <w:rPr/>
        <w:t xml:space="preserve">Voltaire was born in Paris, November 21, 1694, the son of a notary. He was educated by the Jesuits at the College Louis-le-Grand. </w:t>
      </w:r>
    </w:p>
    <w:p>
      <w:pPr>
        <w:pStyle w:val="Normal"/>
        <w:rPr/>
      </w:pPr>
      <w:r>
        <w:rPr/>
        <w:t xml:space="preserve">    </w:t>
      </w:r>
    </w:p>
    <w:p>
      <w:pPr>
        <w:pStyle w:val="Normal"/>
        <w:rPr/>
      </w:pPr>
      <w:r>
        <w:rPr/>
        <w:t>Early Brilliance</w:t>
      </w:r>
    </w:p>
    <w:p>
      <w:pPr>
        <w:pStyle w:val="Normal"/>
        <w:rPr/>
      </w:pPr>
      <w:r>
        <w:rPr/>
      </w:r>
    </w:p>
    <w:p>
      <w:pPr>
        <w:pStyle w:val="Normal"/>
        <w:rPr/>
      </w:pPr>
      <w:r>
        <w:rPr/>
        <w:t xml:space="preserve">Voltaire quickly chose literature as a career. He began moving in aristocratic circles and soon became known in Paris salons as a brilliant and sarcastic wit. A number of his writings, particularly a lampoon accusing the French regent Philippe II, duc d'Orléans of heinous crimes, resulted in his imprisonment in the Bastille. During his 11-month detention, Voltaire completed his first tragedy, Ödipe, which was based upon the Ödipus tyrannus of the ancient Greek dramatist Sophocles, and commenced an epic poem on Henry IV of France. Ödipe was given its initial performance at the Théâtre-Français in 1718 and received with great enthusiasm. The work on Henry IV was printed anonymously in Geneva under the title of Poème de la ligue (Poem of the League, 1723). In his first philosophical poem, Le pour et le contre (For and Against), Voltaire gave eloquent expression to both his anti-Christian views and his rationalist, deist creed. </w:t>
      </w:r>
    </w:p>
    <w:p>
      <w:pPr>
        <w:pStyle w:val="Normal"/>
        <w:rPr/>
      </w:pPr>
      <w:r>
        <w:rPr/>
        <w:t xml:space="preserve">  </w:t>
      </w:r>
    </w:p>
    <w:p>
      <w:pPr>
        <w:pStyle w:val="Normal"/>
        <w:rPr/>
      </w:pPr>
      <w:r>
        <w:rPr/>
        <w:t xml:space="preserve">A quarrel with a member of an illustrious French family, the chevalier de Rohan, resulted in Voltaire's second incarceration in the Bastille, from which he was released within two weeks on his promise to quit France and proceed to England. Accordingly he spent about two years in London. Voltaire soon mastered the English language, and in order to prepare the British public for an enlarged edition of his Poème de la ligue, he wrote in English two remarkable essays, one on epic poetry and the other on the history of civil wars in France. For a few years the Catholic, autocratic French government prevented the publication of the enlarged edition of Poème de la ligue, which was retitled La Henriade (The Henriad). The government finally allowed the poem to be published in 1728. This work, an eloquent defense of religious toleration, achieved an almost unprecedented success, not only in Voltaire's native France but throughout all of the continent of Europe as well. </w:t>
      </w:r>
    </w:p>
    <w:p>
      <w:pPr>
        <w:pStyle w:val="Normal"/>
        <w:rPr/>
      </w:pPr>
      <w:r>
        <w:rPr/>
        <w:t xml:space="preserve">    </w:t>
      </w:r>
    </w:p>
    <w:p>
      <w:pPr>
        <w:pStyle w:val="Normal"/>
        <w:rPr/>
      </w:pPr>
      <w:r>
        <w:rPr/>
        <w:t>Popularity at Court</w:t>
      </w:r>
    </w:p>
    <w:p>
      <w:pPr>
        <w:pStyle w:val="Normal"/>
        <w:rPr/>
      </w:pPr>
      <w:r>
        <w:rPr/>
      </w:r>
    </w:p>
    <w:p>
      <w:pPr>
        <w:pStyle w:val="Normal"/>
        <w:rPr/>
      </w:pPr>
      <w:r>
        <w:rPr/>
        <w:t xml:space="preserve">In 1728 Voltaire returned to France. During the next four years he resided in Paris and devoted most of his time to literary composition. The chief work of this period is the Lettres anglaises ou philosophiques (English or Philosophical Letters, 1734). A covert attack upon the political and ecclesiastical institutions of France, this work brought Voltaire into conflict with the authorities, and he was once more forced to quit Paris. He found refuge at the Château de Cirey in the independent duchy of Lorraine. There he formed an intimate relationship with the aristocratic and learned Gabrielle Émilie Le Tonnelier de Breteuil, marquise du Châtelet (1706-49), who exerted a strong intellectual influence upon him. </w:t>
      </w:r>
    </w:p>
    <w:p>
      <w:pPr>
        <w:pStyle w:val="Normal"/>
        <w:rPr/>
      </w:pPr>
      <w:r>
        <w:rPr/>
        <w:t xml:space="preserve">  </w:t>
      </w:r>
    </w:p>
    <w:p>
      <w:pPr>
        <w:pStyle w:val="Normal"/>
        <w:rPr/>
      </w:pPr>
      <w:r>
        <w:rPr/>
        <w:t xml:space="preserve">Voltaire's sojourn at Cirey in companionship with the marquise du Châtelet was a period of intense literary activity. In addition to an imposing number of plays, he wrote the Élements de la philosophie de Newton (Elements of the Philosophy of Newton), and produced novels, tales, satires, and light verses. </w:t>
      </w:r>
    </w:p>
    <w:p>
      <w:pPr>
        <w:pStyle w:val="Normal"/>
        <w:rPr/>
      </w:pPr>
      <w:r>
        <w:rPr/>
      </w:r>
    </w:p>
    <w:p>
      <w:pPr>
        <w:pStyle w:val="Normal"/>
        <w:rPr/>
      </w:pPr>
      <w:r>
        <w:rPr/>
        <w:t xml:space="preserve">Voltaire's stay at Cirey was not without interruptions. He often traveled to Paris and to Versailles, where, through the influence of the marquise de Pompadour, the famous mistress of Louis XV, he became a court favorite. He was first appointed historiographer of France, and then a gentleman of the king's bedchamber; finally, in 1746, he was elected to the French Academy. His Poème de Fontenoy (1745), describing a battle won by the French over the English during the War of the Austrian Succession, and his Précis du siècle de Louis XV (Epitome of the Age of Louis XV), in addition to his dramas La princesse de Navarre and Le triomphe de Trajan, were the outcome of Voltaire's connection with the court of Louis XV. </w:t>
      </w:r>
    </w:p>
    <w:p>
      <w:pPr>
        <w:pStyle w:val="Normal"/>
        <w:rPr/>
      </w:pPr>
      <w:r>
        <w:rPr/>
        <w:t xml:space="preserve">  </w:t>
      </w:r>
    </w:p>
    <w:p>
      <w:pPr>
        <w:pStyle w:val="Normal"/>
        <w:rPr/>
      </w:pPr>
      <w:r>
        <w:rPr/>
        <w:t xml:space="preserve">Following the death of Madame du Châtelet in 1749, Voltaire finally accepted a long-standing invitation from Frederick II of Prussia to become a permanent resident at the Prussian court. He journeyed to Berlin in 1750 but did not remain there more than two years, because his acidulous wit clashed with the king's autocratic temper and led to frequent disputes. While at Berlin he completed his Siècle de Louis XIV, a historical study of the period of Louis XIV (1638-1715). </w:t>
      </w:r>
    </w:p>
    <w:p>
      <w:pPr>
        <w:pStyle w:val="Normal"/>
        <w:rPr/>
      </w:pPr>
      <w:r>
        <w:rPr/>
        <w:t xml:space="preserve">    </w:t>
      </w:r>
    </w:p>
    <w:p>
      <w:pPr>
        <w:pStyle w:val="Normal"/>
        <w:rPr/>
      </w:pPr>
      <w:r>
        <w:rPr/>
        <w:t>Attacks on Religion</w:t>
      </w:r>
    </w:p>
    <w:p>
      <w:pPr>
        <w:pStyle w:val="Normal"/>
        <w:rPr/>
      </w:pPr>
      <w:r>
        <w:rPr/>
      </w:r>
    </w:p>
    <w:p>
      <w:pPr>
        <w:pStyle w:val="Normal"/>
        <w:rPr/>
      </w:pPr>
      <w:r>
        <w:rPr/>
        <w:t xml:space="preserve">For some years Voltaire led a migratory existence, but he finally settled in 1758 at Ferney, where he spent the remaining 20 years of his life. In the interval between his return from Berlin and his establishment at Ferney, he completed his most ambitious work, the Essai sur l'histoire générale et sur les moeurs et l'esprit des nations (Essay on General History and on the Customs and the Character of Nations, 1756). In this work, a study of human progress, Voltaire decries supernaturalism and denounces religion and the power of the clergy, although he makes evident his own belief in the existence of God. </w:t>
      </w:r>
    </w:p>
    <w:p>
      <w:pPr>
        <w:pStyle w:val="Normal"/>
        <w:rPr/>
      </w:pPr>
      <w:r>
        <w:rPr/>
        <w:t xml:space="preserve">  </w:t>
      </w:r>
    </w:p>
    <w:p>
      <w:pPr>
        <w:pStyle w:val="Normal"/>
        <w:rPr/>
      </w:pPr>
      <w:r>
        <w:rPr/>
        <w:t xml:space="preserve">After settling in Ferney, Voltaire wrote several philosophical poems, such as Le désastre de Lisbonne (The Lisbon Disaster, 1756); a number of satirical and philosophical novels, of which the most brilliant is Candide (1759); the tragedy Tancrède (1760); and the Dictionnaire philosophique (1764). Feeling secure in his sequestered retreat, he sent forth hundreds of short squibs and broadsides satirizing abuses that he desired to expose. Those who suffered persecution because of their beliefs found in Voltaire an eloquent and powerful defender. The flavor of Voltaire's activities could be summarized in the phrase he often used: écrasons l'infâme (“let us crush the infamous one”). With this phrase, he referred to any form of religion that persecutes nonadherents or that constitutes fanaticism. For Christianity he would substitute deism, a purely rational religion. Candide, in which Voltaire analyzes the problem of evil in the world, depicts the woes heaped upon the world in the name of religion. He died in Paris, May 30, 1778. </w:t>
      </w:r>
    </w:p>
    <w:p>
      <w:pPr>
        <w:pStyle w:val="Normal"/>
        <w:rPr/>
      </w:pPr>
      <w:r>
        <w:rPr/>
        <w:t xml:space="preserve">    </w:t>
      </w:r>
    </w:p>
    <w:p>
      <w:pPr>
        <w:pStyle w:val="Normal"/>
        <w:rPr/>
      </w:pPr>
      <w:r>
        <w:rPr/>
        <w:t>Criticism</w:t>
      </w:r>
    </w:p>
    <w:p>
      <w:pPr>
        <w:pStyle w:val="Normal"/>
        <w:rPr/>
      </w:pPr>
      <w:r>
        <w:rPr/>
      </w:r>
    </w:p>
    <w:p>
      <w:pPr>
        <w:pStyle w:val="Normal"/>
        <w:rPr/>
      </w:pPr>
      <w:r>
        <w:rPr/>
        <w:t xml:space="preserve">Voltaire's contradictions of character are reflected in his writings as well as in the impressions of others. He seemed able to defend either side in any debate, and to some of his contemporaries he appeared distrustful, avaricious and sardonic; others considered him generous, enthusiastic, and sentimental. Essentially, he rejected everything irrational and incomprehensible and called upon his contemporaries to act against intolerance, tyranny, and superstition. His morality was founded on a belief in freedom of thought and respect for all individuals, and he maintained that literature should be useful and concerned with the problems of the day. These views made Voltaire a central figure in the 18th-century philosophical movement typified by the writers of the famous French Encyclopédie. Because he pleaded for a socially involved type of literature, Voltaire is considered a forerunner of such 20th-century writers as Jean Paul Sartre and other French existentialists. </w:t>
      </w:r>
    </w:p>
    <w:p>
      <w:pPr>
        <w:pStyle w:val="Normal"/>
        <w:rPr/>
      </w:pPr>
      <w:r>
        <w:rPr/>
        <w:t xml:space="preserve">  </w:t>
      </w:r>
    </w:p>
    <w:p>
      <w:pPr>
        <w:pStyle w:val="Normal"/>
        <w:rPr/>
      </w:pPr>
      <w:r>
        <w:rPr/>
        <w:t xml:space="preserve">All of Voltaire's works contain memorable passages distinguished by elegance, perspicuity, and wit. His poetic and dramatic works, however, are marred often by too great a concentration on historical matter and philosophical propaganda. His other writings include the tragedies Brutus (1730), Zaïre (1732), Alzire (1736), Mahomet (1741), and Mérope (1743); the philosophical romance Zadig (1747); the philosophical poem Discours sur l'homme (Discourse on Man, 1738); and the historical study Charles XII (1730). </w:t>
      </w:r>
    </w:p>
    <w:p>
      <w:pPr>
        <w:pStyle w:val="Normal"/>
        <w:rPr/>
      </w:pPr>
      <w:r>
        <w:rPr/>
        <w:t xml:space="preserve">    </w:t>
      </w:r>
    </w:p>
    <w:p>
      <w:pPr>
        <w:pStyle w:val="Normal"/>
        <w:rPr/>
      </w:pPr>
      <w:r>
        <w:rPr/>
        <w:t xml:space="preserve">Contributed by: </w:t>
        <w:tab/>
        <w:t xml:space="preserve">Wallace Fowlie </w:t>
      </w:r>
    </w:p>
    <w:p>
      <w:pPr>
        <w:pStyle w:val="Normal"/>
        <w:rPr/>
      </w:pPr>
      <w:r>
        <w:rPr/>
      </w:r>
    </w:p>
    <w:p>
      <w:pPr>
        <w:pStyle w:val="Normal"/>
        <w:rPr/>
      </w:pPr>
      <w:r>
        <w:rPr/>
        <w:t>Biographic entry: B1571</w:t>
      </w:r>
    </w:p>
    <w:p>
      <w:pPr>
        <w:pStyle w:val="Normal"/>
        <w:rPr/>
      </w:pPr>
      <w:r>
        <w:rPr/>
      </w:r>
    </w:p>
    <w:p>
      <w:pPr>
        <w:pStyle w:val="Normal"/>
        <w:rPr/>
      </w:pPr>
      <w:r>
        <w:rPr/>
        <w:t>"Voltaire," Microsoft (R) Encarta. Copyright (c) 1993 Microsoft Corporation. Copyright (c) 1993 Funk &amp; Wagnall's Corporation</w:t>
      </w:r>
    </w:p>
    <w:p>
      <w:pPr>
        <w:pStyle w:val="Normal"/>
        <w:rPr/>
      </w:pPr>
      <w:r>
        <w:rPr/>
      </w:r>
    </w:p>
    <w:p>
      <w:pPr>
        <w:pStyle w:val="Normal"/>
        <w:rPr/>
      </w:pPr>
      <w:r>
        <w:rPr/>
      </w:r>
    </w:p>
    <w:p>
      <w:pPr>
        <w:pStyle w:val="Normal"/>
        <w:rPr/>
      </w:pPr>
      <w:r>
        <w:rPr/>
      </w:r>
    </w:p>
    <w:p>
      <w:pPr>
        <w:pStyle w:val="Normal"/>
        <w:rPr/>
      </w:pPr>
      <w:r>
        <w:rPr/>
        <w:t>THE ENLIGHTENMENT</w:t>
      </w:r>
    </w:p>
    <w:p>
      <w:pPr>
        <w:pStyle w:val="Normal"/>
        <w:rPr/>
      </w:pPr>
      <w:r>
        <w:rPr/>
      </w:r>
    </w:p>
    <w:p>
      <w:pPr>
        <w:pStyle w:val="Normal"/>
        <w:rPr/>
      </w:pPr>
      <w:r>
        <w:rPr/>
        <w:t>The Age of Enlightenment</w:t>
      </w:r>
    </w:p>
    <w:p>
      <w:pPr>
        <w:pStyle w:val="Normal"/>
        <w:rPr/>
      </w:pPr>
      <w:r>
        <w:rPr/>
        <w:t xml:space="preserve">      </w:t>
      </w:r>
    </w:p>
    <w:p>
      <w:pPr>
        <w:pStyle w:val="Normal"/>
        <w:rPr/>
      </w:pPr>
      <w:r>
        <w:rPr/>
        <w:t xml:space="preserve">The 18th century Age of Enlightenment was so named because much of the intellectual effort expended at the time went into dissipating superstition and the obscurantism of church and other institutional doctrines. Among its precursors were François de Salignac de la Mothe Fénelon, Bernard le Bovier de Fontenelle, and Pierre Bayle. In his Histoire des oracles (History of the Oracles, 1686) Fontenelle attacked the miraculous basis of Christianity and the church under the pretext of exposing the credulity of the Greeks and the Romans. Fénelon's Télémaque (Telemachus, 1699) advocated religious tolerance and was written as a guide to his royal pupil, the Duc de Bourgogne (1682-1712). Both writers were distinguished for the charm of their style. </w:t>
      </w:r>
    </w:p>
    <w:p>
      <w:pPr>
        <w:pStyle w:val="Normal"/>
        <w:rPr/>
      </w:pPr>
      <w:r>
        <w:rPr/>
        <w:t xml:space="preserve">  </w:t>
      </w:r>
    </w:p>
    <w:p>
      <w:pPr>
        <w:pStyle w:val="Normal"/>
        <w:rPr/>
      </w:pPr>
      <w:r>
        <w:rPr/>
        <w:t xml:space="preserve">Bayle's Pensées diverses sur la comète de 1680 (Diverse Thoughts on the Comet of 1680; 1682) and, in particular, his Dictionnaire historique et critique (Historical and Critical Dictionary, 1697) served the writers and thinkers who followed him as an intellectual armory. Imbedded in this mass of learning was an uncompromising religious skepticism that was supported by argument and examples. </w:t>
      </w:r>
    </w:p>
    <w:p>
      <w:pPr>
        <w:pStyle w:val="Normal"/>
        <w:rPr/>
      </w:pPr>
      <w:r>
        <w:rPr/>
      </w:r>
    </w:p>
    <w:p>
      <w:pPr>
        <w:pStyle w:val="Normal"/>
        <w:rPr/>
      </w:pPr>
      <w:r>
        <w:rPr/>
        <w:t xml:space="preserve">The incarnation of the spirit of the Enlightenment was Voltaire. In his Lettres anglaises ou philosophiques (English or Philosophical Letters, 1734) he attacked the methods by which, in his view, the church exploited human weakness. He also attacked the theistic and optimistic systems of philosophers, theologians, and reformists, particularly those of the German philosopher Gottfried von Leibniz and the English philanthropist Anthony Cooper, 7th earl of Shaftesbury. In his own day Voltaire was regarded primarily as a philosopher, and his philosophical works overshadowed, until a later day, his satirical classics, such as the novel Candide (1759). </w:t>
      </w:r>
    </w:p>
    <w:p>
      <w:pPr>
        <w:pStyle w:val="Normal"/>
        <w:rPr/>
      </w:pPr>
      <w:r>
        <w:rPr/>
        <w:t xml:space="preserve">  </w:t>
      </w:r>
    </w:p>
    <w:p>
      <w:pPr>
        <w:pStyle w:val="Normal"/>
        <w:rPr/>
      </w:pPr>
      <w:r>
        <w:rPr/>
        <w:t xml:space="preserve">The English empiricism of Sir Francis Bacon and John Locke had its French disciples, principally Étienne Bonnot de Condillac. Calling themselves le parti des philosophes, the French rationalists rejected scholasticism and expounded the new mechanistic concepts. The latter were also embodied in the Encyclopédie, a work designed to comprehend and systematize all human knowledge. This vast undertaking was directed by Denis Diderot, whose witty Le neveu de Rameau (1761, or later; Rameau's Nephew, 1964) and other works entitle him to separate distinction as a creative writer. On the Encyclopédie he had the collaboration of many distinguished contemporaries, including naturalists, ethnologists, philosophers, economists, and statesmen. </w:t>
      </w:r>
    </w:p>
    <w:p>
      <w:pPr>
        <w:pStyle w:val="Normal"/>
        <w:rPr/>
      </w:pPr>
      <w:r>
        <w:rPr/>
        <w:t xml:space="preserve">  </w:t>
      </w:r>
    </w:p>
    <w:p>
      <w:pPr>
        <w:pStyle w:val="Normal"/>
        <w:rPr/>
      </w:pPr>
      <w:r>
        <w:rPr/>
        <w:t xml:space="preserve">A notable book of this period, L'esprit des lois (1748; The Spirit of Laws, 1750) by Charles de Secondat, baron de Montesquieu, remains an important influence on modern political thought. </w:t>
      </w:r>
    </w:p>
    <w:p>
      <w:pPr>
        <w:pStyle w:val="Normal"/>
        <w:rPr/>
      </w:pPr>
      <w:r>
        <w:rPr/>
      </w:r>
    </w:p>
    <w:p>
      <w:pPr>
        <w:pStyle w:val="Normal"/>
        <w:rPr/>
      </w:pPr>
      <w:r>
        <w:rPr/>
        <w:t xml:space="preserve">Eighteenth-century fiction, when it was not philosophical fantasy, like Voltaire's, was written in the spirit of La princesse de Clèves. Like that novel, Manon Lescaut (1731), by Abbé Prévost, and La vie de Marianne (The Life of Marianne, 1731-41), by Pierre de Marivaux, were limited to two characters and the crises of their love. More elaborate was the witty, scandalous novel of society intrigue, Les liaisons dangereuses (1782), by Pierre Choderlos de Laclos (1741-1803). </w:t>
      </w:r>
    </w:p>
    <w:p>
      <w:pPr>
        <w:pStyle w:val="Normal"/>
        <w:rPr/>
      </w:pPr>
      <w:r>
        <w:rPr/>
        <w:t xml:space="preserve">  </w:t>
      </w:r>
    </w:p>
    <w:p>
      <w:pPr>
        <w:pStyle w:val="Normal"/>
        <w:rPr/>
      </w:pPr>
      <w:r>
        <w:rPr/>
        <w:t xml:space="preserve">The naturalist Georges Leclerc de Buffon devoted his life to the compilation of the monumental Histoire naturelle (44 vol., 1749-1804), a part of the vast reclassification of flora and fauna that preoccupied the 18th-century naturalists. </w:t>
      </w:r>
    </w:p>
    <w:p>
      <w:pPr>
        <w:pStyle w:val="Normal"/>
        <w:rPr/>
      </w:pPr>
      <w:r>
        <w:rPr/>
      </w:r>
    </w:p>
    <w:p>
      <w:pPr>
        <w:pStyle w:val="Normal"/>
        <w:rPr/>
      </w:pPr>
      <w:r>
        <w:rPr/>
        <w:t xml:space="preserve">Although Jean Jacques Rousseau is now remembered mostly for his Confessions (1782; trans. 1783, 1790), he had a revolutionary effect on political thinking in his own time through his Du contrat social (1762; The Social Contract, 1797), in which the relations of the individual to society are conceived as a contract by which the individual surrenders some personal rights in return for equality of status and mutual assistance. The leaders of the French Revolution regarded themselves as his disciples. He also had a revolutionary influence on educational thinking, through his Émile (1762; trans. 1763), and on fiction, in which he inaugurated the romantic trend with his Julie, ou la nouvelle Héloïse (1760; Julie, or the New Eloise, 1773). </w:t>
      </w:r>
    </w:p>
    <w:p>
      <w:pPr>
        <w:pStyle w:val="Normal"/>
        <w:rPr/>
      </w:pPr>
      <w:r>
        <w:rPr/>
        <w:t xml:space="preserve">  </w:t>
      </w:r>
    </w:p>
    <w:p>
      <w:pPr>
        <w:pStyle w:val="Normal"/>
        <w:rPr/>
      </w:pPr>
      <w:r>
        <w:rPr/>
        <w:t xml:space="preserve">Finally, the work of André Chénier, who was guillotined at the age of 31, deserves mention. Although he completed an amazing number of remarkable poems, he was, like the English poet John Keats, only at the beginning of his mature powers when he died. Like Keats, too, his poetry is distinguished for its pure beauty. Chénier is regarded by some authorities as the greatest French poet of the 18th century. </w:t>
      </w:r>
    </w:p>
    <w:p>
      <w:pPr>
        <w:pStyle w:val="Normal"/>
        <w:rPr/>
      </w:pPr>
      <w:r>
        <w:rPr/>
      </w:r>
    </w:p>
    <w:p>
      <w:pPr>
        <w:pStyle w:val="Normal"/>
        <w:rPr/>
      </w:pPr>
      <w:r>
        <w:rPr/>
        <w:t xml:space="preserve">In the period of reaction that followed the French Revolution, the principal creative writers were Comte Joseph de Maistre (1754-1821), who dwelt nostalgically on the glories of the ancien régime, and Vicomte François René de Chateaubriand, who promoted a revival of religion. Chateaubriand's Byronic individualism, dithyrambic celebration of nature, and emphasis on the esthetic values of religion helped usher in the romantic movement. </w:t>
      </w:r>
    </w:p>
    <w:p>
      <w:pPr>
        <w:pStyle w:val="Normal"/>
        <w:rPr/>
      </w:pPr>
      <w:r>
        <w:rPr/>
      </w:r>
    </w:p>
    <w:sectPr>
      <w:type w:val="nextPage"/>
      <w:pgSz w:w="12240" w:h="15840"/>
      <w:pgMar w:left="1440" w:right="1080" w:gutter="0" w:header="0" w:top="108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Liberation Sans">
    <w:altName w:val="Arial"/>
    <w:charset w:val="01"/>
    <w:family w:val="swiss"/>
    <w:pitch w:val="variable"/>
  </w:font>
  <w:font w:name="Imago Book">
    <w:charset w:val="01"/>
    <w:family w:val="swiss"/>
    <w:pitch w:val="variable"/>
  </w:font>
</w:fonts>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Palatino" w:cs="Palatino"/>
      <w:color w:val="auto"/>
      <w:sz w:val="22"/>
      <w:szCs w:val="22"/>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Imago Book" w:hAnsi="Imago Book" w:eastAsia="Imago Book" w:cs="Imago Book"/>
      <w:sz w:val="24"/>
      <w:szCs w:val="24"/>
    </w:rPr>
  </w:style>
  <w:style w:type="paragraph" w:styleId="Sender">
    <w:name w:val="Envelope Return"/>
    <w:basedOn w:val="Normal"/>
    <w:pPr/>
    <w:rPr>
      <w:rFonts w:ascii="Imago Book" w:hAnsi="Imago Book" w:eastAsia="Imago Book" w:cs="Imago Book"/>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8T22:33:00Z</dcterms:created>
  <dc:creator>Skip Nicholson</dc:creator>
  <dc:description/>
  <dc:language>en-US</dc:language>
  <cp:lastModifiedBy>Skip Nicholson</cp:lastModifiedBy>
  <dcterms:modified xsi:type="dcterms:W3CDTF">1995-11-28T22:43:00Z</dcterms:modified>
  <cp:revision>2</cp:revision>
  <dc:subject/>
  <dc:title>    </dc:title>
</cp:coreProperties>
</file>